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9"/>
        <w:gridCol w:w="3828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агинский район»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4.45pt" filled="f" o:ole="">
                  <v:imagedata r:id="rId3" o:title=""/>
                </v:shape>
                <o:OLEObject Type="Embed" ProgID="" ShapeID="ole_rId2" DrawAspect="Content" ObjectID="_679089387" r:id="rId2"/>
              </w:objec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IЭ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э образование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«Джэджэ районным» инароднэ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путатхэм я Совет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925</wp:posOffset>
                </wp:positionH>
                <wp:positionV relativeFrom="paragraph">
                  <wp:posOffset>34925</wp:posOffset>
                </wp:positionV>
                <wp:extent cx="6505575" cy="9525"/>
                <wp:effectExtent l="635" t="28575" r="635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556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.75pt" to="514.95pt,3.45pt" ID="Прямая соединительная линия 1" stroked="t" o:allowincell="f" style="position:absolute;flip:y;mso-position-horizont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3</w:t>
      </w:r>
    </w:p>
    <w:p>
      <w:pPr>
        <w:pStyle w:val="Normal"/>
        <w:ind w:firstLine="709"/>
        <w:jc w:val="center"/>
        <w:rPr/>
      </w:pPr>
      <w:r>
        <w:rPr>
          <w:rFonts w:eastAsia="Lucida Sans Unicode"/>
          <w:sz w:val="28"/>
          <w:szCs w:val="28"/>
        </w:rPr>
        <w:t>от « 24 » декабря 2024 год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 от 21.12.2023 года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Гиа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главой муниципального образования «Гиагинский район» предложения о внесении изменений в решение Совета народных депутатов муниципального образования  «Гиагинский район от 21.12.2023 года № 123  «О бюджете муниципального образования «Гиагинский район» на 2024 год и на плановый период 2025 и 2026 годов», в соответствии со статьёй 26 Положения «О бюджетном процессе в муниципальном образовании «Гиагинский район», утверждённого решением Совета народных депутатов муниципального образования «Гиагинский район» от 21 февраля 2013 года № 140, Совет народных депутатов муниципального образования «Гиагинский райо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Внести в Решение Совета народных депутатов муниципального образования «Гиагинский район» от 21.12.2023 года № 123 «О бюджете муниципального образования «Гиагинский район» на 2024 год и на плановый период 2025 и 2026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Гиагинский район» на 2024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Гиагинский район» в сумме 1079687,0 тысячи рублей, в том числе налоговые и неналоговые доходы в сумме 370417,0 тысячи рублей, безвозмездные поступления в сумме 709270,0 тысячи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общий объем расходов бюджета муниципального образования «Гиагинский район» в сумме 1097862,0 тысячи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«Гиагинский район» в сумме 18175,0 тысячи рублей, в том числе с учётом снижения остатков средств на счетах по учёту средств бюджета муниципального образования «Гиагинский район» в сумме 13934,2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ункте 1 части 3 статьи 6 цифры «11729,7» заменить на цифры «3000,0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 статьи 1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долга муниципального образования «Гиагинский район» на 1 января 2025 года в сумме 4240,8 тысячи рублей, в том числе верхний предел долга по муниципальным гарантиям муниципального образования «Гиагинский район» – 0,0 тысячи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новым приложением № 21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я 1, 4, 6, 7, 8, 9, 10, 11, 12, 13, 21 изложить в новой редакции согласно приложениям 1, 2, 3, 4, 5, 6, 7, 8, 9, 10,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Управление финансов администрации муниципального образования «Гиагинский район» и комиссию Совета народных депутатов муниципального образования «Гиагинский район» по бюджетно - финансовой, налоговой и экономическ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муниципального образования «Гиагинский район» АНО муниципального образования «Гиагинский район» «Редакция газеты «Красное знамя» (регистрационный номер ПИ N ТУ23-02093) или в официальном сетевом издании «Газета «Красное знамя» муниципального образования «Гиагинский район» (регистрационный номер и дата принятия решения о регистрации - серия ЭЛ N ФС77-75233 от 07.03.2019 г.)</w:t>
      </w:r>
      <w:r>
        <w:rPr>
          <w:rFonts w:eastAsia="Calibri"/>
          <w:sz w:val="28"/>
          <w:szCs w:val="28"/>
          <w:lang w:eastAsia="en-US"/>
        </w:rPr>
        <w:t>, а также на официальных сайтах в сети «Интернет» Совета народных депутатов муниципального образования «Гиагинский район»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sov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n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ardep.ru</w:t>
        </w:r>
      </w:hyperlink>
      <w:r>
        <w:rPr>
          <w:rFonts w:eastAsia="Calibri"/>
          <w:sz w:val="28"/>
          <w:szCs w:val="28"/>
          <w:lang w:eastAsia="en-US"/>
        </w:rPr>
        <w:t>) и администрации муниципального образования «Гиагинский район» (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amogr.ru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Гиагинский район»                                          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Гиаг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А.Н. Таранухин                          _____________    Т.Ю. Черкова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Microsoft YaHei"/>
      <w:color w:val="auto"/>
      <w:sz w:val="22"/>
      <w:szCs w:val="22"/>
      <w:lang w:val="ru-RU" w:bidi="ar-SA" w:eastAsia="zh-CN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sovnardep.ru/" TargetMode="External"/><Relationship Id="rId5" Type="http://schemas.openxmlformats.org/officeDocument/2006/relationships/hyperlink" Target="https://amog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7:00Z</dcterms:created>
  <dc:creator>support</dc:creator>
  <dc:description/>
  <cp:keywords/>
  <dc:language>en-US</dc:language>
  <cp:lastModifiedBy>Support764</cp:lastModifiedBy>
  <cp:lastPrinted>2024-05-29T15:21:00Z</cp:lastPrinted>
  <dcterms:modified xsi:type="dcterms:W3CDTF">2024-12-25T09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E5299FFBD4F20946992D38FFE7B9C_12</vt:lpwstr>
  </property>
  <property fmtid="{D5CDD505-2E9C-101B-9397-08002B2CF9AE}" pid="3" name="KSOProductBuildVer">
    <vt:lpwstr>1049-12.2.0.16909</vt:lpwstr>
  </property>
</Properties>
</file>